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sz w:val="24"/>
          <w:u w:val="single"/>
          <w:lang w:val="en-US"/>
        </w:rPr>
        <w:t>REFLEX ACTION MECHANISM</w:t>
      </w:r>
      <w:r>
        <w:rPr>
          <w:rFonts w:cs="Trebuchet MS" w:ascii="Trebuchet MS" w:hAnsi="Trebuchet MS"/>
          <w:lang w:val="en-US"/>
        </w:rPr>
        <w:t>, for instance, patellar reflex = knee-jerk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>Striking the patellar tendon with a 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reflex hammer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> [4] just below the 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patella</w:t>
      </w:r>
      <w:r>
        <w:rPr>
          <w:rFonts w:eastAsia="Times New Roman" w:cs="Arial" w:ascii="Trebuchet MS" w:hAnsi="Trebuchet MS"/>
          <w:b/>
          <w:sz w:val="24"/>
          <w:szCs w:val="24"/>
          <w:lang w:val="en-US" w:eastAsia="es-ES"/>
        </w:rPr>
        <w:t xml:space="preserve"> 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>[11] 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stretch</w:t>
      </w:r>
      <w:r>
        <w:rPr>
          <w:rFonts w:eastAsia="Times New Roman" w:cs="Arial" w:ascii="Trebuchet MS" w:hAnsi="Trebuchet MS"/>
          <w:bCs/>
          <w:sz w:val="24"/>
          <w:szCs w:val="24"/>
          <w:lang w:val="en-US" w:eastAsia="es-ES"/>
        </w:rPr>
        <w:t>es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 [1] the quadriceps muscle. This produces a signal (an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afferent</w:t>
      </w:r>
      <w:r>
        <w:rPr>
          <w:rFonts w:eastAsia="Times New Roman" w:cs="Arial" w:ascii="Trebuchet MS" w:hAnsi="Trebuchet MS"/>
          <w:b/>
          <w:sz w:val="24"/>
          <w:szCs w:val="24"/>
          <w:lang w:val="en-US" w:eastAsia="es-ES"/>
        </w:rPr>
        <w:t xml:space="preserve"> 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[9] impulse) which travels back, through a sensory neuron, to the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spinal cord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 [3] and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synapse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s [5] in the spinal cord, completely independent of any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higher centre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 [10]. From there, a motor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neuron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 [6] conducts an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efferent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 [8] impulse back to the quadriceps muscle,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trigger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ing [7] contraction. This contraction, coordinated with the relaxation of the flexor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 xml:space="preserve">hamstring 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[2] muscle causes the leg to kick. This reflex is a reflex of </w:t>
      </w:r>
      <w:r>
        <w:rPr>
          <w:rFonts w:eastAsia="Times New Roman" w:cs="Arial" w:ascii="Trebuchet MS" w:hAnsi="Trebuchet MS"/>
          <w:b/>
          <w:sz w:val="24"/>
          <w:szCs w:val="24"/>
          <w:u w:val="single"/>
          <w:lang w:val="en-US" w:eastAsia="es-ES"/>
        </w:rPr>
        <w:t>proprioception</w:t>
      </w: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 [12] which helps maintain posture and balance, allowing to keep one's balance with little effort or conscious thought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Trebuchet MS" w:hAnsi="Trebuchet MS"/>
          <w:sz w:val="24"/>
          <w:szCs w:val="24"/>
          <w:lang w:val="en-US" w:eastAsia="es-ES"/>
        </w:rPr>
        <w:t xml:space="preserve">The patellar reflex is a clinical and classic example of the monosynaptic reflex arc. The bipolar sensory neuron synapses directly on a motor neuron in the spinal cord.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lang w:val="es-ES_tradnl"/>
        </w:rPr>
        <w:drawing>
          <wp:inline distT="0" distB="0" distL="0" distR="0">
            <wp:extent cx="4522470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3827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1.- To pull something so that it becomes long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7.- To make something function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Gloss"/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 xml:space="preserve">2.- A musc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at the back of the upper part of your le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8.- An impulse that comes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3.- A set of nerves that connect the brain to other nerves in the body (it's made of gray and white matte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9.- An impulse that goes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4.- A tool with a rubber part at the top that a doctor uses to hit a tendon and test a refl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10.- The brain, for instance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5.- To establish a connection between nerve cel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11.- The kneecap or knee bone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6.- A nerve cell that conducts an impul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US"/>
              </w:rPr>
              <w:t>12.- Perception of your own position or mo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</w:r>
    </w:p>
    <w:p>
      <w:pPr>
        <w:pStyle w:val="Normal"/>
        <w:jc w:val="center"/>
        <w:rPr/>
      </w:pPr>
      <w:r>
        <w:rPr/>
        <w:t>THE FIVE SENSES</w:t>
      </w:r>
    </w:p>
    <w:tbl>
      <w:tblPr>
        <w:tblW w:w="886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736"/>
        <w:gridCol w:w="1916"/>
        <w:gridCol w:w="1345"/>
        <w:gridCol w:w="226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IMULU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cepto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p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r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ns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igh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nes and rodes in the retina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otorecepto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ght or vision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ound vibra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Receptor cells in cochlea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chanorecepto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ner 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earing or audition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act, pressure or punctu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Receptors and nerve endings of the dermis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uch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s-ES_tradnl"/>
              </w:rPr>
              <w:t>Changes of temperatu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Specific receptors in the dermi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hermorecepto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uch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val="en-US"/>
              </w:rPr>
              <w:t>Substances dispersed in the ai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Receptor cells in the olfactory epithelium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emorecepto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lfactory epithel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el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lang w:val="en-US"/>
              </w:rPr>
              <w:t>Molecules dissolved in water or saliv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Receptor cells in taste buds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Ton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aste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loss">
    <w:name w:val="gloss"/>
    <w:basedOn w:val="Fuentedeprrafopredeter"/>
    <w:qFormat/>
    <w:rPr/>
  </w:style>
  <w:style w:type="character" w:styleId="Nondv">
    <w:name w:val="nondv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14:00Z</dcterms:created>
  <dc:creator>Usuario</dc:creator>
  <dc:description/>
  <cp:keywords/>
  <dc:language>en-US</dc:language>
  <cp:lastModifiedBy>Usuario</cp:lastModifiedBy>
  <dcterms:modified xsi:type="dcterms:W3CDTF">2012-11-30T17:45:00Z</dcterms:modified>
  <cp:revision>4</cp:revision>
  <dc:subject/>
  <dc:title/>
</cp:coreProperties>
</file>